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« 21 »    02    2017г.</w:t>
        <w:tab/>
        <w:tab/>
        <w:tab/>
        <w:tab/>
        <w:tab/>
        <w:tab/>
        <w:tab/>
        <w:t xml:space="preserve">         № 65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. Сорска № 475-п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т 20.08.2015г. «Об определении мест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бывания наказания в виде обязательных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работ и исправительных раб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ст.ст. 49, 50 Уголовного кодекса Российской Федерации, ст. ст. 25 Уголовно-исполнительного кодекса Российской Федерации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 постановления № 475-п от 20.08.2015 г. «Об определении мест отбывания наказания в виде обязательных работ и исправительных работ» изменить и изложить в следующей редакции: «2.Утвердить перечень предприятий (организаций), для использования труда осужденных к наказанию в виде обязательных работ:</w:t>
      </w:r>
    </w:p>
    <w:p>
      <w:pPr>
        <w:pStyle w:val="Normal"/>
        <w:spacing w:lineRule="auto" w:line="240" w:before="0" w:after="0"/>
        <w:ind w:left="851" w:hanging="31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МУП «Наш Дом»;</w:t>
      </w:r>
    </w:p>
    <w:p>
      <w:pPr>
        <w:pStyle w:val="Normal"/>
        <w:spacing w:lineRule="auto" w:line="240" w:before="0" w:after="0"/>
        <w:ind w:left="851" w:hanging="31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МУП «ЭкоСервис»;</w:t>
      </w:r>
    </w:p>
    <w:p>
      <w:pPr>
        <w:pStyle w:val="Normal"/>
        <w:spacing w:lineRule="auto" w:line="240" w:before="0" w:after="0"/>
        <w:ind w:left="851" w:hanging="31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МУП «Коммунальные Системы»;</w:t>
      </w:r>
    </w:p>
    <w:p>
      <w:pPr>
        <w:pStyle w:val="Normal"/>
        <w:spacing w:lineRule="auto" w:line="240" w:before="0" w:after="0"/>
        <w:ind w:left="851" w:hanging="31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ГБУЗ РХ «Сорская ГБ» (по согласова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  Признать утратившим силу постановление администрации города Сорска 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24.01.2017 года № 21-п «О внесении изменений в постановление администрации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Сорска № 475-п от 20.08.2015 г. «Об определении мест отбывания наказания            в виде обязательных работ и исправительных работ»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 момента опубликования в газете «Сорский молибден»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данного постановления оставляю за соб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851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43:00Z</dcterms:created>
  <dc:creator>User</dc:creator>
  <dc:description/>
  <cp:keywords/>
  <dc:language>en-US</dc:language>
  <cp:lastModifiedBy>urist</cp:lastModifiedBy>
  <cp:lastPrinted>2015-08-18T09:19:00Z</cp:lastPrinted>
  <dcterms:modified xsi:type="dcterms:W3CDTF">2017-03-03T06:08:00Z</dcterms:modified>
  <cp:revision>37</cp:revision>
  <dc:subject/>
  <dc:title/>
</cp:coreProperties>
</file>